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Профилактика самоубийства </w:t>
      </w:r>
      <w:r>
        <w:rPr>
          <w:rFonts w:cs="Arial" w:ascii="Arial" w:hAnsi="Arial"/>
          <w:sz w:val="20"/>
          <w:szCs w:val="20"/>
        </w:rPr>
        <w:br/>
        <w:br/>
        <w:t xml:space="preserve">     Гуманитарно продвинутые авторы, которым сегодня случается писать о проблеме самоубийства, часто цитируют Камю: основной вопрос философии - стоит ли жизнь того, чтобы ее прожить? Однако лично передо мной этот вопрос во всей его грандиозной наготе еще лет тридцать назад поставил Лев Толстой: в чем заключается смысл жизни, который не уничтожался бы смертью? Иначе говоря, ради чего нам мучиться, когда жизнь перестает быть легкой и приятной? Да и может ли она быть приятной для человека, наделенного воображением, постоянно напоминающим ему, чем она непременно закончится. Вцепившись в куст, человек висит над колодцем, на дне которого его поджидает разинувший пасть дракон; несчастный удваивает хватку - и замечает, как две мыши, черная и белая, неустанно грызут тот стебель, на котором держится куст. И тогда... Тогда он начинает торопливо слизывать сладкий сок, которым покрыты листья. Вот наша жизнь: мышь черная, ночь, и мышь белая, день, безостановочно приближают нас к смерти, а мы, в место того чтобы замереть от ужаса, спешим нализаться - кто чем. Кто удовольствиями, кто властью, кто почестями, а кто и вином, и, честное слово, в этом контексте они выглядят отнюдь не глупее прочих. А те, кто предпочитает не длить этот кошмар, а по доброй воле разжимает руки, начинают представляться вовсе не более слабыми, как нас учили ("Застрелился - не выдержал борьбы"), а, напротив, более мудрыми и мужественными. </w:t>
        <w:br/>
        <w:t xml:space="preserve">     Привести эти размышления в систему автора побудило участие в проекте "Профилактика самоубийства", финансируемом институтом "Открытое общество". </w:t>
        <w:br/>
        <w:t xml:space="preserve">     Эта беспощадная притча из толстовской "Исповеди", разумеется, не открыла мне ничего нового - Толстой всего лишь показал мне, что подобные мысли преследуют не меня одного. В советские годы смерть была просто вычеркнута из общественного сознания, если только это не была смерть-самопожертвование: шансы попасть в печать имел только тот, кто пал на поле брани, погиб в огне, спасая колхозный урожай, или получил смертельные ожоги, вытаскивая ребенка из рукотворного гейзера лопнувшей тепломагистрали. Остальные должны были обретать смысл жизни в строительстве коммунистического завтра, а если это занятие недостаточно их захватывало, то - сами виноваты! - общество покидало их один на один со смертью. Их - это практически всех нас. Советская пропаганда давным-давно утратила власть над "сердцами" и вместе с тем не позволяла укрепиться ни одному альтернативному смыслообразующему институту. Хотя народ что-то для себя и в марксизме-ленинизме выискивал - хорошим людям при всех властях хочется жить не только ради шкуры. </w:t>
        <w:br/>
        <w:t xml:space="preserve">     Я тоже пытался соорудить какой-то плотик из подворачивающихся под руку обломков великого кораблекрушения. Единственное мировоззрение, которое я вынес из столичного университета, было научное: ничего не принимать без доказательств, все субъективные чувства и мнения перепроверять при помощи измерительных приборов. Сам великий Эйнштейн учил нас, что вопроса "Существует ли такое-то явление?" для физика нет, есть только вопрос "Как это явление измерить?" Поэтому спрашивать "Какова ценность нашей жизни?" следует тоже у этой высшей инстанции - у барометров и вольтметров. Которые дружно отвечают: "Ноль, ноль, ноль, ноль, ноль". Я, конечно, знал, что разные религии как-то определяют место смерти в человеческом мире, но ведь уважающая себя наука несовместима ни с одной религией. Поскольку любое знакомство она должна начать с выражения недоверия: "А почему, собственно, я должна вам верить? Раскройте основания, на которых вы базируетесь. Ах, предания, ах, откровения, ах, внутренняя убежденность. Иначе говоря, все до одного запретные аргументы, не поддающиеся объективному, то есть незаинтересованному подтверждению". </w:t>
        <w:br/>
        <w:t xml:space="preserve">     Одна из важнейших функций науки диаметрально противоположна задачам религии: дело науки возбуждать сомнения - дело религии их усыплять. Верующие, правда, частенько говорят ученым: "Если даже мы не можем доказать, что Бог существует, то и вы не можете доказать, что он не существует. А потому мы вправе..." "Нет, не вправе, - возражают ученые, желающие быть последовательными (а последовательность для ученого есть всего лишь форма честности). - Если вы не можете доказать существование чего-то, вы просто не имеете права об этом высказываться - ни в положительную, ни в отрицательную сторону". Даже к собственным основам наука рано или поздно обращает это требование: "А на чем основаны сами основы?" - и делает новый шаг к новой безосновательности. Принимаемой на время исключительно в силу ее психологической убедительности, - то есть в точности так, как принимаются мифы: "Это же ясно само собой! Кто же, по-вашему, создал мир, если не Бог?" - вопрошают верующие. "А кто, по-вашему, создал Бога?" - возражают скептики. "Бог существовал всегда". - "И мир существовал всегда. Вы всего лишь относите неизвестность к ничего не означающему слову". </w:t>
        <w:br/>
        <w:t xml:space="preserve">     И так до бесконечности. Остановиться здесь можно только волевым усилием: "Довольно, я не желаю больше слушать". Я думаю, сегодняшний образованный человек в глубине души уже сознает, что выбор любой модели мира - с объективным смыслом его существования или без оного, с Богом или без Бога, - что этот выбор в конечном счете совершает он сам. И если даже ему кажется, что он всего лишь доверяется какому-то методу или какой-то высшей инстанции, все равно от него зависит, полагаться на них или не полагаться. И, кстати, даже приятие Бога вовсе не дает автоматического ответа на вопрос о смысле твоей собственной, индивидуальной и неповторимой жизни. То, что сегодня иногда именуют религиозным возрождением, чаще всего - психологическое иждивенчество: в религии охотно принимают ее утешительную сторону и очень редко замечают требовательную - многие ли готовы подставить ударившему непострадавшую щеку? А об устрашающей стороне, кажется, и вовсе забыли, заслуживши за это хотя бы кратковременную экскурсию в геенну огненную. </w:t>
        <w:br/>
        <w:t xml:space="preserve">     А вот как, например, мы решали бы вопрос о смысле жизни на месте, скажем, древних греков с их трагической религией, не подслащенной даже идеей воздаяния - всем одна скорбная участь: и героям, и трусам, и честным, и бесчестным, человек - бессильная игрушка бессмысленного рока... Как такое выдержали бы мы, по-прежнему в глубине души убежденные, что мир должен быть справедлив, а потому хорошим людям обязан сопутствовать успех? Уже один наш этот подсознательный оптимизм (если не классово правильное, то индивидуально правильное поведение должно сделать нас счастливыми) - уже одна только эта нелепая вера, еще ни разу не подтвержденная опытом человечества, способна сделать вас несчастными. Потому что мир и в самом деле трагичен: все самые дорогие для нас ценности противоречат друг другу - выбирая одну, мы неизбежно попираем остальные; успех зависит не от нас - случай может разрушить самые хитроумно изобретенные и настойчиво воплощаемые замыслы и увенчать удачей глупца и труса... Но трагические греки почему-то не выглядят несчастнее нас - возможно, именно потому, что неудачи и беды они считали нормальным элементом жизни, а не оскорбительной несправедливостью, каковыми в глубине души ощущаем их мы. </w:t>
        <w:br/>
        <w:t xml:space="preserve">     Чтобы набраться стойкости перед жизненными испытаниями, нам прежде всего необходима прививка трагического - избавление от рудиментов оптимизма. Правда, новое время к двум главным компонентам трагического миросозерцания - неустранимая противоречивость и непредсказуемость мира - прибавило третий: нашу неустранимую ответственность, понимание того, что всякое воззрение на мир есть в конечном счете еще и продукт нашей собственной воли. Нам больше не на кого сослаться, мы сами назначаем, что считать добром и что злом, что красотой и что безобразием, что осмысленностью и что абсурдом. Поэтому мы должны научиться держаться ни на чем. </w:t>
        <w:br/>
        <w:t xml:space="preserve">     Но по силам ли это человеческим? Можно ли безоговорочно ценить то, чему ты сам же и назначил цену? Вопрос на первый взгляд далекий от сегодняшних, да и любых других будней, но - только на первый взгляд. Попробуйте чем-то утешить человека, попавшего в нестерпимые, однако, увы, вполне будничные обстоятельства - предательство, болезнь, утрата, унижение - что может быть будничнее этого! - и вам неизбежно придется выяснить для себя, какой вы видите роль страдания в нашем мире. Что оно такое - испытание, из которого мы должны выйти духовно выросшими, или бессмысленная пытка, от которой необходимо побыстрее отделаться любыми обезболивающими средствами. И каков может быть смысл нашей жизни, чтобы он оказался в силах перевесить те муки, которыми была, есть и будет переполнена жизнь даже самого благополучного народа. И, следовательно, множества индивидов. </w:t>
        <w:br/>
        <w:t xml:space="preserve">     Впервые серьезно задумавшись об этом молодым советским математиком, то есть социологически и метафизически полным дикарем, я чуть голову не сломал, пока додумался, что смысл жизни - не звезда и не химический элемент: его невозможно открыть в готовом виде - его создаем мы сами, и другого судьи, считать его достаточно или недостаточно обоснованным, помимо нашего субъективного чувства, невозможно. Измерительные приборы могут определить, сколько соли и перца содержит котлета, но вкусная она или нет, можем сказать только мы. Эти, простите за выражение, искания я включил в свою первую повесть "Весы для добра" и с изумлением узнал, что поиски смысла жизни - еще худшая антисоветчина, чем прорехи плановой экономики: жизненного абсурда, равно как и секса, у нас не существует. </w:t>
        <w:br/>
        <w:t xml:space="preserve">     Повесть удалось опубликовать лишь в высокую перестройку, но к тому времени я успел нарыть еще кое-что в том же направлении. В том же, потому что проблема смысла жизни и проблема самоубийства - в сущности, эквивалентны, оба эти вопроса - "Почему мы себя убиваем?" и "Почему мы себя не убиваем, что привязывает нас к жизни?" - отыскивают один и тот же фактор. Ибо отсылка к инстинкту самосохранения дает только иллюзию ответа: страх смерти не есть привязанность к жизни. Инстинкт самосохранения включается лишь в минуты реальной опасности, а потому самоубийцу он может остановить разве что в последний миг - тогда как наличие жизненного смысла почти изгоняет даже фантазирование о самоуничтожении. К тому же еще большой вопрос, существует ли привязанность к жизни вообще, а не к каким-то конкретным ее проявлениям. Более того, каждому порядочному человеку очень хорошо известно, сколь часто мы оказываемся более стойкими в отстаивании чужих, а не собственных интересов: потерять свои деньги - это чаще всего только неприятность, зато потерять чужие - серьезная трагедия, вполне способная поставить честного человека (хотя бы и сугубого релятивиста) на грань самоубийства. </w:t>
        <w:br/>
        <w:t xml:space="preserve">     Это наблюдение наводит на общий закон: привязанность к себе делает нас слабыми и уязвимыми, а сильными нас может сделать лишь привязанность к чему-то внешнему. И убеждения - психологическая опора поступков - прочными в нас бывают лишь те, которые мы получили извне, и лучше всего - по наследству. Этические, эстетические вкусы в основе своей заложены в нас именно так, и мы начинаем сгибаться перед несчастьями не просто потому, что в нас ослабевает наша индивидуальная воля, а главным образом потому, что в нас слабеет то самое внешнее влияние - так сказать, не лично приобретенное, а "чужое" в нас. Со снижением авторитета советской власти государственные мобилизующие источники "чужого" почти вовсе иссякли, а между тем власть всячески препятствовала искать их в другом месте. Хотя была и недостаточно жестокой, чтобы заглушить самодельные утопии об автоматически исцеляющей роли демократии и частной собственности - в итоге советские люди попали в реальный мир, словно младенцы в джунгли. Усвоивши вдобавок, что все сверхличные ценности - родимые пятна социализма, а государство - орган насилия над личностью, уже окруженные самыми могучими и опасными внегосударственными стихиями, наиболее упертые ветераны правозащитного движения и до сих пор следят лишь за одним врагом - за государством, все остальные ужасы и безобразия по-прежнему не на их участке. </w:t>
        <w:br/>
        <w:t xml:space="preserve">     Но что правда, то правда - они не мешают другим изучать что вздумается. А при коммунистах мне отказывались выдать в Публичной библиотеке классический трактат Эмиля Дюркгейма "Самоубийство", требовали с места работы ходатайство, подписанное "треугольником" (какое наслаждение забыть это по заслугам идиотское слово!) - такие вот были государственные тайны, почти сто лет открытые всему миру... Поэтому я конспектировал сверхколлективистского Дюркгейма с неким внутренним торжеством, словно это был "Архипелаг ГУЛАГ": что, взяли?! Еще не зная его конечного вывода, я уже наслаждался тысячетонной мощью дюркгеймовской аргументации, одну за другой отсекавшей все расхожие гипотезы, стремящиеся вывести уровень самоубийств из бросающихся в глаза материальных обстоятельств: бедность, душевные заболевания, пьянство... Правда, итоговая формула Дюркгейма - рост самоубийств связан с упадком сплоченности общества - показалась мне не совсем удачной: слово "сплоченность" в русском языке ассоциируется с духом взаимопомощи, тогда как многие "сплоченные" общества просто ужасают своим презрением к человеку (но что верно, то верно - о самоубийстве эта раздавленная личность не помышляет, наводя на мысль, что есть вещи и пострашнее самоубийства). Мне по-прежнему казалось, что вместо слов "упадок сплоченности" точнее употребить выражение "освобождение личности". Ибо у меня уже была художественная модель самоубийства: где-то на краю света рабочий поселок утопает в грязи, бедности, воровстве, пьянстве и тому подобных безобразиях. Некий пророк благодаря своей самоотверженности и организаторскому таланту преображает этот уголок ада в уголок рая: на месте развалюх вырастают чистенькие домики, исчезает национальная вражда, воровство, в либеральных школах причесанные дети пишут оригинальные сочинения и - возникают самоубийства. Убийств-то и прежде было сколько угодно, но вот убивать себя не додумывался никто. Причем покончил с собой именно баловень судьбы - любимый ученик пророка, красивый, талантливый, способный сделаться кем угодно: ученым, общественным деятелем... Но - зачем? Чтобы служить людям? Служить тем, кто ничуть не выше его самого - с какой стати? "Но я ведь служу", - растерянно бормочет пророк и слышит в ответ: "Я не верю, что вы служите этим заурядным людишкам, не стоящим вашего ногтя. Мне кажется, вы служите какому-то богу, которого скрыли от нас. А нам оставили только прописи: трудитесь, не ссорьтесь, уважайте каждое мнение и каждый обычай... Я до такой степени выучился уважать чужое, что перестал уважать свое. Я завидую своему отцу, который точно знал, что хорошо и что плохо: стащить что-то на заводе - значит быть умным, проломить кому-то башку - значить быть храбрым, а я знаю, что все относительно: где-то стыдно грабить, а где-то трудиться, где-то красивы прямые носы, а где-то приплюснутые..." </w:t>
        <w:br/>
        <w:t xml:space="preserve">     И пророк с ужасом понимает, что дал людям комфорт, достаток, вежливость, но разбил стереотип их жизни: внес сомнения туда, где прежде все делалось автоматически. А человек силен и спокоен только тогда, когда остается автоматом, управляемым извне, когда по любому вопросу у него есть единственно правильное мнение. А там, где допускаются два мнения, завтра их будет четыре, послезавтра восемь - они начнут делиться, как раковые клетки... Всеобщее несогласие, то есть всеобщее одиночество, и неуверенность во всем - вот итог свободы и терпимости. Свобода мысли - это рак, оригинально мыслящего человек должно истреблять неизмеримо более неукоснительно, чем скромного убийцу, не покушающегося на общепринятые мнения. Ибо ценность этих мнений только в их общепринятости и заключается - Великий Инквизитор в легенде Достоевского не зря указывал на жажду совместного преклонения как на главную жажду человечества. </w:t>
        <w:br/>
        <w:br/>
        <w:t xml:space="preserve">      Александр МЕЛИХОВ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6:00Z</dcterms:created>
  <dc:creator>SE</dc:creator>
  <dc:description/>
  <dc:language>en-US</dc:language>
  <cp:lastModifiedBy>SE</cp:lastModifiedBy>
  <dcterms:modified xsi:type="dcterms:W3CDTF">2007-09-05T08:07:00Z</dcterms:modified>
  <cp:revision>1</cp:revision>
  <dc:subject/>
  <dc:title>Профилактика самоубийства </dc:title>
</cp:coreProperties>
</file>